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31 августа 2011 года                                                                             № 9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30" w:leader="none"/>
        </w:tabs>
        <w:rPr/>
      </w:pPr>
      <w:r>
        <w:rPr>
          <w:sz w:val="28"/>
          <w:szCs w:val="28"/>
        </w:rPr>
        <w:tab/>
      </w:r>
      <w:r>
        <w:rPr/>
        <w:t>ст-ца Тбилис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 изменений  в постановление  администрации </w:t>
      </w:r>
    </w:p>
    <w:p>
      <w:pPr>
        <w:pStyle w:val="ConsNormal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Тбилисский район </w:t>
      </w:r>
    </w:p>
    <w:p>
      <w:pPr>
        <w:pStyle w:val="ConsNormal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1 марта 2011 года № 207 «Об утверждении муниципальной долгосрочной целевой программы поддержки малого и среднего предпринимательства в муниципальном образовании Тбилисский </w:t>
      </w:r>
    </w:p>
    <w:p>
      <w:pPr>
        <w:pStyle w:val="ConsNormal"/>
        <w:widowControl/>
        <w:ind w:firstLine="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 на 2011-2012 годы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уточнением мероприятий муниципальной долгосрочной целевой программы поддержки малого и среднего предпринимательства в муниципальном образовании Тбилисский район на 2011-2012 годы  и объемов их финансирования,  а также в целях  уточнения целевых показателей выполнения  программных мероприятий, руководствуясь ст. ст. 60,62  устава муниципального образования Тбилисский район, п о с т а н о в  л я 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следующие изменения в приложение к постановлению администрации муниципального образования Тбилисский район от 01 марта 2011 года № 207 (в редакции постановления администрации муниципального образования Тбилисский район от 15 марта 2011 года № 274) «Об утверждении муниципальной долгосрочной целевой программы поддержки малого и среднего предпринимательства в муниципальном образовании Тбилисский район на 2011-2012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аспорте муниципальной долгосрочной целевой программы поддержки малого и среднего предпринимательства в муниципальном образовании Тбилисский район на 2011-2012 годы»:</w:t>
      </w:r>
    </w:p>
    <w:p>
      <w:pPr>
        <w:pStyle w:val="Con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1. Позицию «Объемы и источники финансирования Программы» изложить в новой редакции: «объем финансирования Программы за счет средств местного бюджета составляет 1272 тыс. руб., за счет средств краевого бюджета - 51 тыс. руб., в том числе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1 год - 582 тыс. руб.- местный бюджет; 51 тыс. рублей – краевой бюджет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690 тыс. руб.- местный бюдже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 В разделе   3 «Перечень мероприятий Программы» таблицу изложить в новой редакции  (прилагается).</w:t>
      </w:r>
    </w:p>
    <w:p>
      <w:pPr>
        <w:pStyle w:val="Con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В разделе 5 «Оценка социально-экономической эффективности Программы» абзац 2 дополнить следующей таблицей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казатели  социально-экономической эффективности реализации Программы»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5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6520"/>
        <w:gridCol w:w="1418"/>
        <w:gridCol w:w="1276"/>
        <w:gridCol w:w="353"/>
      </w:tblGrid>
      <w:tr>
        <w:trPr>
          <w:trHeight w:val="37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keepNext w:val="true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2011/2010 </w:t>
            </w:r>
          </w:p>
          <w:p>
            <w:pPr>
              <w:pStyle w:val="Style19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2/2010 год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1 000 жителей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малом и среднем предпринимательств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без внешних совместителей) всех предприятий и организац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убъектов малых и средних предприят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left="851" w:hanging="0"/>
        <w:rPr/>
      </w:pPr>
      <w:r>
        <w:rPr>
          <w:color w:val="000000"/>
          <w:sz w:val="28"/>
          <w:szCs w:val="28"/>
        </w:rPr>
        <w:t xml:space="preserve">1.3. Раздел 6  «Критерии выполнения Программы» изложить в ново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акции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Критериями выполнения настоящей Программы являются показатели, приведенные в нижеследующей таблиц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15"/>
        <w:gridCol w:w="1883"/>
        <w:gridCol w:w="806"/>
        <w:gridCol w:w="1076"/>
        <w:gridCol w:w="1004"/>
        <w:gridCol w:w="709"/>
      </w:tblGrid>
      <w:tr>
        <w:trPr>
          <w:trHeight w:val="15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я показателя (критерия)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показател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информации о существующей системе государственной поддержки субъектов малого и среднего предпринимательства               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изготовление стендов «Уголок предпринимателя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изготовлен ных стен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а «Лучшие предприниматели муниципального образования Тбилисский район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участн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ференций, семинаров, «круглых столов» по актуальным вопросам ведения предпринимательской деятельности с участием представителей муниципальных, краевых и федеральных контролирующих служб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мероприят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еле сюжетов на телеканале «Метроном-3», публикации в газете, направленной на популяризацию положительного образа молодого предпринимателя, в том числе в виде социальной реклам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выпусков и публик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таршеклассников общеобразовательных учреждений района по специальным программам дополнительного обучения по курсу «Основы предпринимательской деятельности»; обучение преподавателей общеобразовательных школ в Тбилисском районе по курсу «Бизнес- планирование предпринимательской деятельности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участн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работы Совета по предпринимательству при  администрации муниципального образования Тбилисский райо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заседа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одготовке, переподготовке и повышении квалификации кадров для субъектов малого предпринимательст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участн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из бюджета муниципального образования Тбилисский район части затрат на покупку крупного рогатого скота (КРС) субъектами малого и среднего предпринимательства, осуществляющими деятельность в агропромышленной отрасли муниципального образования Тбилисский райо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участн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 затрат  субъектов малого и предпринимательства на ранней стадии их деятельности в части приобретения основных фонд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участн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 опубликование в СМИ перечня муниципального имущества, предназначенного для передачи во владение или пользование на 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публик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Информирование субъектов малого предпринимательства, работающих в сфере промышленного производства в муниципальном образовании Тбилисский район, о наличии и условиях использования свободных производственных площадей, пустующих животноводческих ферм, корпусов с земельными участками, путем размещения информации на официальном сайте муниципального образования Тбилис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изготовление информационных  баннер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изготовлен -ных баннер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участия субъектов малого предпринимательства в ярмарочно-выставочных мероприятиях , оплата аренды выставочных площадей для субъектов малого и среднего бизнеса муниципального образования Тбилисский район»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участн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районной выставки продукции, выпускаемой малыми, средними предприятиями и предпринимателями муниципального образования Тбилисский райо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выставо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В связи с принятием настоящего постановления считать утратившими силу:</w:t>
      </w:r>
    </w:p>
    <w:p>
      <w:pPr>
        <w:pStyle w:val="ConsNormal"/>
        <w:ind w:firstLine="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дпункт 1.8 постановления администрации муниципального образования Тбилисский район от 15 марта 2011 года № 274 «</w:t>
      </w:r>
      <w:r>
        <w:rPr>
          <w:rFonts w:cs="Times New Roman" w:ascii="Times New Roman" w:hAnsi="Times New Roman"/>
          <w:sz w:val="28"/>
          <w:szCs w:val="28"/>
        </w:rPr>
        <w:t>О внесении  изменений  в постановление  администрации муниципального образования Тбилисский район от 01 марта 2011 года № 207 «Об утверждении муниципальной долгосрочной целевой программы поддержки малого и среднего предпринимательства в муниципальном образовании Тбилисский район на 2011-2012 годы»;</w:t>
      </w:r>
    </w:p>
    <w:p>
      <w:pPr>
        <w:pStyle w:val="ConsNormal"/>
        <w:ind w:firstLine="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Тбилисский район от 18 апреля  2011 года № 417 «</w:t>
      </w:r>
      <w:r>
        <w:rPr>
          <w:rFonts w:cs="Times New Roman" w:ascii="Times New Roman" w:hAnsi="Times New Roman"/>
          <w:sz w:val="28"/>
          <w:szCs w:val="28"/>
        </w:rPr>
        <w:t>О внесении  изменений  в постановление  администрации муниципального образования Тбилисский район от 01 марта 2011 года № 207 «Об утверждении муниципальной долгосрочной целевой программы поддержки малого и среднего предпринимательства в муниципальном образовании Тбилисский район на 2011-2012 годы»;</w:t>
      </w:r>
    </w:p>
    <w:p>
      <w:pPr>
        <w:pStyle w:val="ConsNormal"/>
        <w:ind w:firstLine="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Тбилисский район от 24 июня  2011 года № 703 «</w:t>
      </w:r>
      <w:r>
        <w:rPr>
          <w:rFonts w:cs="Times New Roman" w:ascii="Times New Roman" w:hAnsi="Times New Roman"/>
          <w:sz w:val="28"/>
          <w:szCs w:val="28"/>
        </w:rPr>
        <w:t>О внесении  изменений  в постановление  администрации муниципального образования Тбилисский район от 01 марта 2011 года № 207 «Об утверждении муниципальной долгосрочной целевой программы поддержки малого и среднего предпринимательства в муниципальном образовании Тбилисский район на 2011-2012 годы»;</w:t>
      </w:r>
    </w:p>
    <w:p>
      <w:pPr>
        <w:pStyle w:val="ConsNormal"/>
        <w:ind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Тбилисский район от 20 июля  2011 года № 797 «</w:t>
      </w:r>
      <w:r>
        <w:rPr>
          <w:rFonts w:cs="Times New Roman" w:ascii="Times New Roman" w:hAnsi="Times New Roman"/>
          <w:sz w:val="28"/>
          <w:szCs w:val="28"/>
        </w:rPr>
        <w:t>О внесении  изменений  в постановление  администрации муниципального образования Тбилисский район от 01 марта 2011 года № 207 «Об утверждении муниципальной долгосрочной целевой программы поддержки малого и среднего предпринимательства в муниципальном образовании Тбилисский район на 2011-2012 годы».</w:t>
      </w:r>
    </w:p>
    <w:p>
      <w:pPr>
        <w:pStyle w:val="ConsNormal"/>
        <w:ind w:firstLine="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ектору по информатизации и связям с общественностью организационно-правового управления (Свиридов) разместить настоящее постановление на официальном сайте администрации муниципального образования Тбилисский район в сети «Интернет»</w:t>
      </w:r>
    </w:p>
    <w:p>
      <w:pPr>
        <w:pStyle w:val="ConsNormal"/>
        <w:ind w:firstLine="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билисский район                                                                        Д.В. Жертовский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20:00Z</dcterms:created>
  <dc:creator>Вера</dc:creator>
  <dc:description/>
  <cp:keywords/>
  <dc:language>en-US</dc:language>
  <cp:lastModifiedBy>1</cp:lastModifiedBy>
  <cp:lastPrinted>2011-09-02T09:53:00Z</cp:lastPrinted>
  <dcterms:modified xsi:type="dcterms:W3CDTF">2011-09-02T06:24:00Z</dcterms:modified>
  <cp:revision>77</cp:revision>
  <dc:subject/>
  <dc:title/>
</cp:coreProperties>
</file>